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Numele şi prenumele: Denis Jurcau        Data:22.10. 2010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u sunt un creion si ajut copii sa scrie si sa stearga cu radiera din ca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u sunt un creion si ajut copii sa scrie si sa stearga cu radiera din ca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lut eu sunt o usa ma deschid si tin caldura in cas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lut eu sunt o usa ma deschid si tin caldura in cas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o foarfeca si tai lucruri  foaie si materi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o foarfeca si tai lucruri  foaie si materia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Noi suntem gete si ajutam oameni sa nu se ude la picioa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Noi suntem gete si ajutam oameni sa nu se ude la picioa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un ceas si fac tic tac mai prezint ora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un ceas si fac tic tac mai prezint or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59:00Z</dcterms:created>
  <dc:creator>user</dc:creator>
  <dc:description/>
  <dc:language>en-US</dc:language>
  <cp:lastModifiedBy>SOMES ODORHEI</cp:lastModifiedBy>
  <dcterms:modified xsi:type="dcterms:W3CDTF">2010-01-19T10:07:00Z</dcterms:modified>
  <cp:revision>3</cp:revision>
  <dc:subject/>
  <dc:title>Numele şi prenumele: Lucacel Alexandru        Data:22</dc:title>
</cp:coreProperties>
</file>